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GOVERNANCE STRUCTURE A</w:t>
      </w:r>
    </w:p>
    <w:p>
      <w:pPr>
        <w:pStyle w:val="Normal"/>
        <w:spacing w:lineRule="auto" w:line="240"/>
        <w:jc w:val="center"/>
        <w:rPr/>
      </w:pPr>
      <w:r>
        <w:rPr/>
        <w:t xml:space="preserve">MEETING RESULT (MARCH 13, 2009) 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"/>
        <w:gridCol w:w="5415"/>
        <w:gridCol w:w="37"/>
        <w:gridCol w:w="45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oard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ules and Responsibility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dentify People and Organiz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OARD OF DIRECTOR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Must bead at least one committee and be a part of at least one additional committe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lanning (annual, long term, strategic) of financ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Attend regular meeting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 xml:space="preserve">Understand and grab the vision 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Hire ED or collaborative coordinator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Understand the role to look a big picture issues and not micromanag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Fiscal responsibility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501C3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romoting the work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olicies; rent?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Deciding appropriate criteria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Term limits/staggering term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ize ? Quorum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Wealth (1/3), wisdom (1/3) and worker bees (1/3)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eople with passion for youth and Waimanalo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KOH Lawyer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From Waimanalo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eople/group in Waimanalo (friend of Waimanalo)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Lawyer or law expertis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Account person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Land/property specialist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pecialty in environment issue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Representatives of youth organization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kills sets: grant writing, communication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At least one youth (rep from youth advisory council)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DVISORY COUNCI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rovide expertise and technical support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Conflict resolution (within the board and when dealing outside of the board)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rovide support from a broader base (judges, people unable to commit to board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Kupuna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Education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Waimanalo Neighborhood board (Chairman Ho)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Those with political connection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Chris Lee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YOUTH ADVISORY COUNCIL OF YOUT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Encourage the youth council be part of the (subcommittee of) the advisory council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Review collaborative plans – gives input/approval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To Foster within the adults a can do attitud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Understand and grab hold of the vision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Two youth from each core youth org (ideally female and male if possible)--&gt; ditto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Our youth of Waimanalo rep from school?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ope and Waimanalo school student council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Youth helping youth (HFAA)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Include job corp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Have a male and female youth from each organization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N MEMBER USERS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Respect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Fee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piritual support care for the caregivers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olice dept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Neighbor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Other program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chool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Churche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Warrior basketball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Warrior football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UPPORTER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Help during large events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Give $ or time freely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Offer casual advise or issues that come up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Mentor the ED and new board members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People or groups $, Kameha meha schools, Aloha united way, castle, kellogg, corporate sponsors, wiener, BOH/FHB, job corp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State departments, satellite services?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DOE, DOH</w:t>
            </w:r>
          </w:p>
          <w:p>
            <w:pPr>
              <w:pStyle w:val="NoSpacing"/>
              <w:numPr>
                <w:ilvl w:val="0"/>
                <w:numId w:val="1"/>
              </w:numPr>
              <w:ind w:left="378" w:hanging="270"/>
              <w:rPr/>
            </w:pPr>
            <w:r>
              <w:rPr/>
              <w:t>Community- need to gain their buy in and support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;Century Gothic" w:hAnsi="Calibri;Century Gothic" w:eastAsia="Calibri;Century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Calibri;Century Gothic" w:hAnsi="Calibri;Century Gothic" w:eastAsia="Calibri;Century Gothic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ＭＳ 明朝;MS Mincho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2:10:00Z</dcterms:created>
  <dc:creator>Erda</dc:creator>
  <dc:description/>
  <cp:keywords/>
  <dc:language>en-US</dc:language>
  <cp:lastModifiedBy>Hitomi Obata</cp:lastModifiedBy>
  <dcterms:modified xsi:type="dcterms:W3CDTF">2009-03-15T04:10:00Z</dcterms:modified>
  <cp:revision>7</cp:revision>
  <dc:subject/>
  <dc:title/>
</cp:coreProperties>
</file>